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Akce     :</w:t>
      </w:r>
      <w:r>
        <w:rPr>
          <w:sz w:val="24"/>
        </w:rPr>
        <w:t xml:space="preserve">  REKONSTRUKCE KOTELNY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PLYNOINSTALAC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nvestor:</w:t>
      </w:r>
      <w:r>
        <w:rPr>
          <w:sz w:val="24"/>
        </w:rPr>
        <w:t xml:space="preserve">  Novaservis spol. s r.o. Znojmo, Družstevní 5, 699 25 Znojmo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</w:t>
      </w:r>
    </w:p>
    <w:p>
      <w:pPr>
        <w:pStyle w:val="Normal"/>
        <w:ind w:left="1416" w:hanging="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</w:t>
      </w:r>
    </w:p>
    <w:p>
      <w:pPr>
        <w:pStyle w:val="Normal"/>
        <w:ind w:left="1416" w:hanging="0"/>
        <w:rPr/>
      </w:pPr>
      <w:r>
        <w:rPr>
          <w:rFonts w:eastAsia="Arial"/>
          <w:b/>
          <w:sz w:val="36"/>
        </w:rPr>
        <w:t xml:space="preserve"> </w:t>
      </w:r>
      <w:r>
        <w:rPr>
          <w:b/>
          <w:sz w:val="36"/>
          <w:u w:val="single"/>
        </w:rPr>
        <w:t>Technická zpráv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rojektová dokumentace řeší výměnu plynových kotlů a úpravu plynového potrubí v kotelně firmy Novaservis spol. s r.o. Znojmo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Kotelna se nachází v přízemí administrativní budovy. Tři stávající kotle VIADRUS G 300, 8 článků, výkon 172 kW, s plynovými hořáky APH –M 04 - PzN budou demontovány a nahrazeny třemi plynovými závěsnými kondenzačními kotli v provedení B. Stávající plynový zásobníkový ohřívač vody se nahradí zásobníkovým nepřímotopným ohřívačem.  </w:t>
      </w:r>
    </w:p>
    <w:p>
      <w:pPr>
        <w:pStyle w:val="Normal"/>
        <w:ind w:firstLine="708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</w:rPr>
        <w:t>Stáv. spotřeba zem. plynu                                        57,00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ind w:firstLine="708"/>
        <w:jc w:val="both"/>
        <w:rPr/>
      </w:pPr>
      <w:r>
        <w:rPr>
          <w:sz w:val="24"/>
        </w:rPr>
        <w:t>Celk. max. nová spotřeba zem. plynu v kotelně       30,30 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b/>
          <w:sz w:val="24"/>
        </w:rPr>
        <w:t>Přípojka plynu</w:t>
      </w:r>
      <w:r>
        <w:rPr>
          <w:sz w:val="24"/>
        </w:rPr>
        <w:t xml:space="preserve"> – stávající středotlaká přípojka zemního plynu pro areál firmy Novaservis ocel. DN 100, tlak 200 kPa je ukončena HUP  - zemním šoupětem DN 100, umístěným na pozemku investora před vstupem do budovy fakturačního měření a regu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</w:rPr>
        <w:t xml:space="preserve">          </w:t>
      </w:r>
      <w:r>
        <w:rPr>
          <w:b/>
          <w:sz w:val="24"/>
        </w:rPr>
        <w:t xml:space="preserve">Fakturační měření – </w:t>
      </w:r>
      <w:r>
        <w:rPr>
          <w:sz w:val="24"/>
        </w:rPr>
        <w:t xml:space="preserve">za HUP je v místnosti regulace a měření instalován stávající fakturační plynoměr ROOTS G 65 s měřícím tlakem 200 kPa. Fakturační měření vyhovuje a zůstane beze změ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</w:rPr>
        <w:t xml:space="preserve">         </w:t>
      </w:r>
      <w:r>
        <w:rPr>
          <w:b/>
          <w:sz w:val="24"/>
        </w:rPr>
        <w:t xml:space="preserve">Regulace – </w:t>
      </w:r>
      <w:r>
        <w:rPr>
          <w:sz w:val="24"/>
        </w:rPr>
        <w:t xml:space="preserve">za fakturačním plynoměrem se v místnosti pro měření a regulaci nachází regulátor, regulující tlak na 55 kPa. Před a za regulátorem jsou stávající uzávěry.  Toto zařízení vyhovuje a zůstane beze změ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b/>
          <w:sz w:val="24"/>
        </w:rPr>
        <w:t>Rozvodné potrubí</w:t>
      </w:r>
      <w:r>
        <w:rPr>
          <w:sz w:val="24"/>
        </w:rPr>
        <w:t xml:space="preserve"> –   z místnosti regulace a měření  pokračuje stávající plynovod ocel. DN100 – 55 kPa zemí, ve hloubce cca 1,0m, k výrobní hale. U obvodové zdi stoupne nad terén do plynového rozdělovače, ze kterého vystupují čtyři  větve. Větev DN 50 vede po fasádě objektu do místnosti pro regulátor a odpočtový plynoměr v administrativní budově. Zde je za stávajícím bezpečnostním rychlouzávěrem a odpočtovým plynoměrem navržen regulátor tlaku plynu pro kotelnu, regulující tlak plynu z 55 na 2 kP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lynové kotle budou v kotelně napojeny novými plynovými přípojkami 1“ na stávající akumulační potrubí DN 150. Přípojky končí kulovými kohouty 1“. Plynovod bude vybaven tlakoměrem rozsah 0 – 4 kPa a odvzdušňovací armaturou – kulový kohout 1/2“ s armaturou na odběr vzorků 1/2“. Z regulátoru tlaku plynu i plynového potrubí budou vedena odvzdušňovací potrubí, samostatná pro NTL a STL, vyvedená ven z budovy a uzemněna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lynovod bude zhotoven z bezešvých trub ocelových tř. 11353.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ynovod bude uzemněn dle ČSN 34 1010 a veden v min. vzdálenosti 20 mm od ostatních veden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vedení instalace plynu smí provádět jen firma s oprávněním k této činnost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vářecí práce smí provádět svářeč se zkouškou dle ČSN 05 071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ontáž proveďte dle TPG 704 0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potřebiče</w:t>
      </w:r>
      <w:r>
        <w:rPr>
          <w:sz w:val="24"/>
        </w:rPr>
        <w:t xml:space="preserve">  - plynový závěsný kondenzační kotel v provedení B, výkon 20,0 – 100,0 kW, max. spotřeba zem. plynu 10,1 m</w:t>
      </w:r>
      <w:r>
        <w:rPr>
          <w:sz w:val="24"/>
          <w:vertAlign w:val="superscript"/>
        </w:rPr>
        <w:t>3</w:t>
      </w:r>
      <w:r>
        <w:rPr>
          <w:sz w:val="24"/>
        </w:rPr>
        <w:t>/hod                         - 3 k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Tlaková zkouška</w:t>
      </w:r>
      <w:r>
        <w:rPr>
          <w:sz w:val="24"/>
        </w:rPr>
        <w:t xml:space="preserve"> –  na kompletně smontovaném plynovém zařízení se provede tlaková zkouška pevnosti a následně těsnosti vzduchem, dle TPG 704 01 čl. 6.1.1.2 – 6.1.3.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zkouška pevnosti  - tlakem 100 kPa. Plynovod je těsný, jestliže po 15 – ti minutovém vyrovnání tlaku a teploty nedojde během dalších 15 – ti minut k poklesu zkušebního přetla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zkouška těsnosti  - tlakem 15 kPa. Plynovod je těsný, jestliže po 15 – ti minutovém vyrovnání tlaku a teploty nedojde během dalších 15 – ti minut k poklesu zkušebního přetlak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 úspěšné tlakové zkoušce se potrubí opatří protikorozivním nátěrem. Po ukončení prací uvede servisní firma spotřebiče do provozu a revizní technik provede revizi plynových spotřebič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bude – li zařízení uvedeno do provozu do 6 – ti měsíců,je nutno tlakovou zkoušku opakov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zpečnost práce </w:t>
      </w:r>
      <w:r>
        <w:rPr>
          <w:sz w:val="24"/>
        </w:rPr>
        <w:t>- při provádění veškerých prací spojených s rozšířením plynoinstalace musí být dodrženy všechny bezpečnostní předpisy, zejména ustanovení zákoníku práce č.55/75 Sb. A vládního nařízení č.54/75 Sb., kterým se provádí zákoník práce §132. Dále pak vyhl. 48/82 ČÚBP, kterou se stanoví požadavky k zajištění bezpečnosti práce na technických zaří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Použitý plyn:       </w:t>
        <w:tab/>
        <w:t>zemní plyn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Výhřevnost:         </w:t>
        <w:tab/>
        <w:t>35 MJ/m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Mez výbušnosti:     </w:t>
        <w:tab/>
        <w:t>5-15% objemových ve směsi se vzduchem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Složení:            </w:t>
        <w:tab/>
        <w:t>97% Metanu, 3% vyšší uhlovodíky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Spalovací rychlost: </w:t>
        <w:tab/>
        <w:t>37 cm/sec při 9,8% plynu ve směsi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4"/>
        </w:rPr>
        <w:t xml:space="preserve">Specifická váha:    </w:t>
        <w:tab/>
        <w:t xml:space="preserve">0,7168 kg/m při 0 </w:t>
      </w:r>
      <w:r>
        <w:rPr>
          <w:sz w:val="24"/>
          <w:vertAlign w:val="superscript"/>
        </w:rPr>
        <w:t>o</w:t>
      </w:r>
      <w:r>
        <w:rPr>
          <w:sz w:val="24"/>
        </w:rPr>
        <w:t>C a 760 mm Hg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 xml:space="preserve">Hmotnost:           </w:t>
        <w:tab/>
        <w:t>0,5545 kg/m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</w:rPr>
      </w:pPr>
      <w:r>
        <w:rPr>
          <w:sz w:val="24"/>
        </w:rPr>
        <w:t>Plynová konstanta:</w:t>
        <w:tab/>
        <w:t>R=52,9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24"/>
        </w:rPr>
        <w:t xml:space="preserve">Kritická teplota:   </w:t>
        <w:tab/>
        <w:t xml:space="preserve">-80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itický tlak:      </w:t>
        <w:tab/>
        <w:t>4,6 MPa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4"/>
        </w:rPr>
        <w:t>V Třebíči 21.9.2015                       Vypracovala:  Alena Štěb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</w:tabs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15:00Z</dcterms:created>
  <dc:creator>Vesas</dc:creator>
  <dc:description/>
  <dc:language>en-US</dc:language>
  <cp:lastModifiedBy>Milan Suchý</cp:lastModifiedBy>
  <cp:lastPrinted>2015-10-02T08:31:00Z</cp:lastPrinted>
  <dcterms:modified xsi:type="dcterms:W3CDTF">2016-09-20T15:05:00Z</dcterms:modified>
  <cp:revision>8</cp:revision>
  <dc:subject/>
  <dc:title>Plynofikace RD, Chlístov č</dc:title>
</cp:coreProperties>
</file>